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Dobudowa kanalizacji sanitarnej we wsi Kadłub/Gaszyn ul. Piękn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90574 - 2016; data zamieszczenia: 15.04.2016 r.</w:t>
      </w:r>
      <w:r>
        <w:rPr>
          <w:sz w:val="24"/>
          <w:szCs w:val="24"/>
        </w:rPr>
        <w:br/>
        <w:t>OGŁOSZENIE O ZMIANIE OGŁOSZ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76974 - 2016 data 05.04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Informacja na temat wadium: Zamawiający wymaga wniesienia wadium do dnia 20.04.2016r. do godz. 13.00 w wysokości: 8 490,00 zł (słownie: osiem tysięcy czterysta dziewięćdziesiąt złotych 00/100)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Informacja na temat wadium: Zamawiający wymaga wniesienia wadium do dnia 26.04.2016r. do godz. 13.00 w wysokości: 8 490,00 zł (słownie: osiem tysięcy czterysta dziewięćdziesiąt złotych 00/100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 xml:space="preserve">w postępowaniu lub ofert: 20.04.2016 godzina 13:00, miejsce: Urząd Miejski </w:t>
        <w:br/>
        <w:t xml:space="preserve">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26.04.2016 godzina 13:00, miejsce: Urząd Miejski </w:t>
        <w:br/>
        <w:t xml:space="preserve">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19.05.2016 r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25.05.2016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</w:t>
      </w:r>
      <w:r>
        <w:rPr>
          <w:b/>
          <w:color w:val="FFFFFF"/>
          <w:kern w:val="2"/>
          <w:sz w:val="24"/>
          <w:szCs w:val="24"/>
          <w:lang w:eastAsia="ar-SA"/>
        </w:rPr>
        <w:t>BU</w:t>
      </w:r>
      <w:r>
        <w:rPr>
          <w:b/>
          <w:sz w:val="24"/>
          <w:szCs w:val="24"/>
        </w:rPr>
        <w:t xml:space="preserve">Z up. Burmistrza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</w:rPr>
        <w:t xml:space="preserve">Magdalena Majkowsk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SEKRETARZ MIASTA</w:t>
      </w:r>
    </w:p>
    <w:p>
      <w:pPr>
        <w:pStyle w:val="Normal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3:00Z</dcterms:created>
  <dc:creator>Majtyka</dc:creator>
  <dc:description/>
  <cp:keywords/>
  <dc:language>en-US</dc:language>
  <cp:lastModifiedBy>prygiela</cp:lastModifiedBy>
  <cp:lastPrinted>2016-04-05T10:04:00Z</cp:lastPrinted>
  <dcterms:modified xsi:type="dcterms:W3CDTF">2016-04-15T07:26:00Z</dcterms:modified>
  <cp:revision>3</cp:revision>
  <dc:subject/>
  <dc:title>IR-7040/127/04/05</dc:title>
</cp:coreProperties>
</file>